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72</w:t>
        <w:tab/>
        <w:t>I.</w:t>
        <w:tab/>
        <w:t>Form: Order Granting Motion to Vacate Judgment and Enter Different Judgment (Court’s Statement of Decision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72-1</w:t>
        <w:tab/>
        <w:t>Order granting motion to vacate judgment and enter different judgment (court’s statement of decision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ORDER GRANTING MOTION TO VACATE JUDGMENT AND ENTER DIFFERENT JUDGMENT (COURT’S STATEMENT OF DECISION)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o vacate judgment and enter different judgment came on regularly for hear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Appearing as attorneys for the parties were </w:t>
      </w:r>
      <w:r>
        <w:rPr>
          <w:bCs/>
        </w:rPr>
        <w:t>_ _[</w:t>
      </w:r>
      <w:r>
        <w:rPr>
          <w:bCs/>
          <w:iCs/>
        </w:rPr>
        <w:t>list attorneys and indicate parties represented</w:t>
      </w:r>
      <w:r>
        <w:rPr>
          <w:bCs/>
        </w:rPr>
        <w:t>]_ _</w:t>
      </w:r>
      <w:r>
        <w:rPr/>
        <w:t>.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judgment rend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e vacated, and that different judgment be entered as follows: </w:t>
      </w:r>
      <w:r>
        <w:rPr>
          <w:bCs/>
        </w:rPr>
        <w:t>_ _[</w:t>
      </w:r>
      <w:r>
        <w:rPr>
          <w:bCs/>
          <w:iCs/>
        </w:rPr>
        <w:t>State language of new judgm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FURTHER ORDERED that the statement of decision be amended to conform to the facts as follows: </w:t>
      </w:r>
      <w:r>
        <w:rPr>
          <w:bCs/>
        </w:rPr>
        <w:t>_ _[</w:t>
      </w:r>
      <w:r>
        <w:rPr>
          <w:bCs/>
          <w:iCs/>
        </w:rPr>
        <w:t>State corrections in the statement of decis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>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2</dc:title>
</cp:coreProperties>
</file>